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6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  <w:bCs/>
          <w:spacing w:val="-23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к проекту закона Ульяновской области «О бюджете Территориального фонда обязательного медицинского страхования Ульяновской области на 2023 год и на плановый период 2024 и 2025 годов»</w:t>
      </w:r>
    </w:p>
    <w:p>
      <w:pPr>
        <w:pStyle w:val="Normal"/>
        <w:shd w:fill="FFFFFF" w:val="clear"/>
        <w:ind w:right="34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hd w:fill="FFFFFF" w:val="clear"/>
        <w:ind w:right="34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ект закона Ульяновской области «О бюджете Территориального фонда обязательного медицинского страхования  Ульяновской области на 2023 год </w:t>
        <w:br/>
        <w:t xml:space="preserve">и на плановый период 2024 и 2025 годов» (далее – законопроект, Фонд) разработан  в соответствии с частью 11 статьи 145 Бюджетного кодекса Российской Федерации, Федеральным законом от 29.11.2010 № 326-ФЗ «Об обязательном медицинском страховании в Российской Федерации», с учётом положений Закона Ульяновской области от 02.10.2012 № 123-ЗО «Об особенностях бюджетного процесса                   в Ульяновской области», постановления Правительства Российской Федерации       от 05.05.2012 № 462 «О порядке распределения,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», приказами Министерства финансов Российской Федерации  от 24.06.2022 № 82н «О Порядке формирования                     и применения кодов бюджетной классификации Российской Федерации, их структуру и принципы назначения» утверждённые приказом Министерства финансов Российской Федерации» от 17.05.2022 № 75н «Об утверждении кодов (перечней кодов) бюджетной классификации Российской Федерации на 2023 год       ( на 2023 год и на плановый период 2024 и 2025 годов), постановлений Правительства Ульяновской области от 01.06.2018 № 246-П «Об утверждении правил составления проекта областного бюджета Ульяновской области и проекта бюджета Территориального фонда обязательного медицинского страхования Ульяновской области на очередной финансовый год и на плановый период»,                                      от 26.12.2016 № 654-П «О некоторых вопросах формирования и ведения реестра источников доходов областного бюджета Ульяновской области и реестра источников доходов бюджета Территориального фонда обязательного медицинского страхования Ульяновской области», приказа Министерства финансов Ульяновской области от 01.01.2021 № 69-пр «О бюджетной классификации расходов, предусмотренных в областном бюджете Ульяновской области и бюджете Территориального фонда обязательного медицинского страхования Ульяновской области»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Законопроект относится к отрасли бюджетного законодательства. Принятие законопроекта обусловлено необходимостью утверждения бюджета Фонда              на очередной финансовый год и на плановый период. 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ействие законопроекта распространяется на Фонд и субъекты системы обязательного медицинского страхования Ульяновской области.</w:t>
      </w:r>
    </w:p>
    <w:p>
      <w:pPr>
        <w:pStyle w:val="Normal"/>
        <w:widowControl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еречень главных администраторов доходов бюджета на 2023 год                       и на плановый период 2024 и 2025 годов Фонда утверждается высшим исполнительным органом государственной власти субъекта Российской Федерации в соответствии с требованиями, установленными Правительством Российской Федерации согласно пункту 3.2 статьи 160.1 Федерального закона                             от 01.07.2021 № 251- ФЗ «О внесении изменений в Бюджетный кодекс Российской Федерации». 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счёт показателей бюджета Фонда произведён согласно требованиям законодательства Российской Федерации в соответствии с параметрами Программы государственных гарантий бесплатного оказания гражданам медицинской помощи на 2022 год и на плановый период 2023 и 2024 годов, проектом областного бюджета Ульяновской области на 2023 год и на плановый период 2024 и 2025 годов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опроектом предусмотрено следующее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оходы бюджета Фонд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Доходная часть бюджета Фонда сформирована в соответствии                                со статьёй 146 Бюджетного кодекса РФ и включает неналоговые доходы, субвенции из бюджета Федерального фонда обязательного медицинского страхования, межбюджетные трансферты из бюджетов субъектов Российской Федерации, а также иные источники, предусмотренные законодательством Российской Федерации. 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щая сумма доходов Фонда в 2023 году планируется в размере         18 065 173,1 тыс. рублей (рост к 2022 году 4,1%), в 2024 году –                                  19 133 154,3 тыс. рублей, в 2025 году – 19 116 187,0 тыс. руб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Межбюджетные трансферты, предусмотренные в бюджете Фонда, включают межбюджетные трансферты из бюджетов субъектов РФ, субвенции из бюджета ФОМС, прочие межбюджетные трансферты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субвенции из бюджета Федерального фонда ОМС определены на 2023 год </w:t>
        <w:br/>
        <w:t>в сумме 17 687 032,3 тыс. рублей (рост в сравнении с 2022 годом 3,9%), в 2024 году – 18 733 827,7 тыс. рублей, в 2025 году - 18 733 827,7  тыс. рублей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межбюджетные трансферты из бюджетов субъектов Российской Федерации, передаваемые территориальным фондам обязательного медицинского страхования </w:t>
        <w:br/>
        <w:t>на дополнительное финансовое обеспечение реализации территориальной программы ОМС в части базовой программы ОМС на 2023 – 2025 годы предусматриваются в соответствии с предложениями Министерства здравоохранения Ульяновской области (письмо от 13.07.2022                                №73-ИОГВ-11.01/7384исх)  в сумме 45000,0 тыс. рублей, ежегодно; в рамках подготовки проекта областного бюджета Ульяновской области Министерством здравоохранения Ульяновской области будет рассмотрен вопрос о величине указанных трансфертов, соответственно величина средств будет корректироваться в соответствии с размером, планируемым в областном бюджете Ульяновской области на 2023 год и на плановый период 2024 и 2025 годов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прочие межбюджетные трансферты, передаваемые бюджетам государственных внебюджетных фондов (поступление средств за лечение иногородних граждан) запланированы на 2023 год в сумме 163 550,0 тыс. рублей,  на 2024  год в  сумме   169 600,0 тыс. рублей, на 2025 год в сумме 176 380,0 тыс. руб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Неналоговые доходы запланированы на 2023 год в сумме 181 514,1 тыс. рублей  (рост к 2022 году 11,0% ), на 2024 год – 195 290,5 тыс. рублей, на 2025 год –  171 880,3 тыс. рубле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Доходы от возврата остатков субсидий, субвенций и иных межбюджетных трансфертов, имеющих целевое назначение прошлых лет, планируются на 2023 год в сумме 2 071,4 тыс. рублей (148,8 % к уровню текущего года), на 2024-2025 годы       1 471,4 тыс. рублей ежегодн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Также предусмотрен возврат в бюджет Федерального фонда и бюджеты ТФОМС других субъектов РФ средств, имеющих целевое назначение, прошлых лет в 2023 году в сумме 13 994,7 тыс. рублей, в 2024 году – 12 035,3 тыс. рублей,            в    2025 году 12 372,4 тыс. рублей ежегодно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риложении «Источники внутреннего финансирования дефицита бюджета Фонда на 2023 - 2024 годы» предусматриваются остатки средств, образовавшиеся  на 01 января очередного финансового года в сумме 11 550,3 тыс. рублей,                    на 01 января 2024 года в сумме 11 977,7 тыс. рублей, на 01 января 2025 года в сумме 12 456,8 тыс. рублей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сходы бюджета Фонд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Расходная часть бюджета Фонда сформирована в соответствии со статьёй         147 Бюджетного кодекса РФ и включает следующие виды расходов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- финансовое обеспечение организации обязательного медицинского страхования на территории Ульяновской област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</w:t>
      </w:r>
      <w:r>
        <w:rPr>
          <w:rFonts w:cs="PT Astra Serif" w:ascii="PT Astra Serif" w:hAnsi="PT Astra Serif"/>
          <w:sz w:val="28"/>
          <w:szCs w:val="28"/>
        </w:rPr>
        <w:t>-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;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административные расходы Фонда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color w:val="FF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щая сумма расходов Фонда в 2023 году планируется в сумме         18 076 723,4 тыс. рублей (рост в сравнении с 2022 годом 3,1%), в 2024 году – 19 145 132,0 тыс. рублей, в 2025 году – 19 128 643,8 тыс. рублей.</w:t>
      </w:r>
      <w:r>
        <w:rPr>
          <w:rFonts w:cs="PT Astra Serif" w:ascii="PT Astra Serif" w:hAnsi="PT Astra Serif"/>
          <w:color w:val="FF0000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сновным направлением расходов являются расходы на финансовое обеспечение выполнения территориальной программы обязательного медицинского страхования (в общей структуре расходов - 98,2%), которые составят в 2023 году – 17 760 197,0 тыс. рублей (рост в сравнении с 2022 годом 4,0%) в 2024 году – 18 819 697,1 тыс. рублей и в 2025 году – 18 793 450,8 тыс. руб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Кроме того, на оплату медицинской помощи, оказанной медицинскими организациями Ульяновской области лицам, застрахованным на территории других субъектов Российской Федерации в 2023 году предусмотрено 163 550,0 тыс. рублей, в   2024 году – 169 600,0 тыс. рублей; в 2025 году – 176 380,0 тыс. руб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Статьёй 4 законопроекта устанавливаются особенности исполнения бюджета Фонда в 2023 году, согласно которым остаток неиспользованных средств                     на 1 января 2023 года будет направлен на финансирование территориальной программы обязательного медицинского страхования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color w:val="FF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татьёй 5 утверждается нормированный страховой запас Фонда на 2023 год      в сумме 2 971 208,3 тыс. рублей, на 2024 год – 3 131 770,5 тыс. рублей, на 2025 год – 3 159 741,0 тыс. рублей, средства которого направляются на: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) дополнительное финансовое обеспечение реализации территориальных программ обязательного медицинского страховани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2) расчёты за медицинскую помощь, оказанную застрахованным лицам             за пределами территории субъекта Российской Федерации, в котором выдан полис обязательного медицинского страховани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3)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Также, законом устанавливается норматив расходов на ведение дела                    по обязательному медицинскому страхованию для страховых медицинских организаций в размере 0,9 процента от суммы средств, поступивших в страховую медицинскую организацию по дифференцированным подушевым нормативам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Во исполнение Бюджетного кодекса Российской Федерации, постановления Правительства Ульяновской области от 26.12.2016 № 654-П к законопроекту прилагается реестр источников доходов бюджета Фонда на 2023-2025 год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законопроекта позволит обеспечить выполнение обязательств в части финансирования базовой программы обязательного медицинского страхования, являющейся составной частью Территориальной программы государственных гарантий бесплатного оказания гражданам медицинской помощи на территории Ульяновской области на 2023 год и на плановый период 2024 и 2025 год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position w:val="2"/>
          <w:sz w:val="28"/>
          <w:szCs w:val="28"/>
        </w:rPr>
        <w:t xml:space="preserve">В соответствии с требованием законодательства разработка законопроекта осуществляется одновременно с разработкой проекта закона Ульяновской области </w:t>
      </w:r>
      <w:r>
        <w:rPr>
          <w:rFonts w:cs="PT Astra Serif" w:ascii="PT Astra Serif" w:hAnsi="PT Astra Serif"/>
          <w:sz w:val="28"/>
          <w:szCs w:val="28"/>
        </w:rPr>
        <w:t>«Об областном бюджете Ульяновской области на 2023 год и на плановый период 2024 и 2025 годов»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 закона разработан начальником отдела формирования финансовых средств и статистической отчётности Фонда Шафрановой Ириной Викторовной         и ведущим консультантом отдела формирования финансовых средств                              и статистической отчетности Буханцевой Ольгой Юрьевной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10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7"/>
        <w:gridCol w:w="5397"/>
      </w:tblGrid>
      <w:tr>
        <w:trPr/>
        <w:tc>
          <w:tcPr>
            <w:tcW w:w="50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Директор                                                                         </w:t>
            </w:r>
          </w:p>
        </w:tc>
        <w:tc>
          <w:tcPr>
            <w:tcW w:w="5397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   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Е.В.Буцкая</w:t>
            </w:r>
          </w:p>
        </w:tc>
      </w:tr>
    </w:tbl>
    <w:p>
      <w:pPr>
        <w:pStyle w:val="Normal"/>
        <w:ind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pacing w:val="8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ind w:firstLine="567"/>
      <w:jc w:val="both"/>
    </w:pPr>
    <w:rPr>
      <w:spacing w:val="8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07:26:00Z</dcterms:created>
  <dc:creator>Шафранова</dc:creator>
  <dc:description/>
  <cp:keywords/>
  <dc:language>en-US</dc:language>
  <cp:lastModifiedBy>Буханцева Ольга Юрьевна</cp:lastModifiedBy>
  <cp:lastPrinted>2022-09-15T11:27:00Z</cp:lastPrinted>
  <dcterms:modified xsi:type="dcterms:W3CDTF">2022-10-11T11:28:00Z</dcterms:modified>
  <cp:revision>8</cp:revision>
  <dc:subject/>
  <dc:title>ПОЯСНИТЕЛЬНАЯ ЗАПИСКА</dc:title>
</cp:coreProperties>
</file>